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Nombre completo: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llido Paterno</w:t>
        <w:tab/>
        <w:tab/>
        <w:tab/>
        <w:t>Apellido Materno</w:t>
        <w:tab/>
        <w:tab/>
        <w:tab/>
        <w:t>Nomb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2.CURP:</w:t>
      </w:r>
      <w:r>
        <w:rPr>
          <w:rFonts w:cs="Arial" w:ascii="Arial" w:hAnsi="Arial"/>
          <w:sz w:val="22"/>
          <w:szCs w:val="20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</w:t>
      </w:r>
      <w:r>
        <w:rPr>
          <w:rFonts w:cs="Arial" w:ascii="Arial" w:hAnsi="Arial"/>
          <w:b/>
          <w:sz w:val="22"/>
          <w:szCs w:val="20"/>
        </w:rPr>
        <w:t xml:space="preserve">Matrícula: </w:t>
      </w:r>
      <w:r>
        <w:rPr>
          <w:rFonts w:cs="Arial" w:ascii="Arial" w:hAnsi="Arial"/>
          <w:sz w:val="22"/>
          <w:szCs w:val="20"/>
        </w:rPr>
        <w:t>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</w:t>
      </w:r>
      <w:r>
        <w:rPr>
          <w:rFonts w:cs="Arial" w:ascii="Arial" w:hAnsi="Arial"/>
          <w:b/>
          <w:sz w:val="22"/>
          <w:szCs w:val="20"/>
        </w:rPr>
        <w:t>RFC:</w:t>
      </w:r>
      <w:r>
        <w:rPr>
          <w:rFonts w:cs="Arial" w:ascii="Arial" w:hAnsi="Arial"/>
          <w:sz w:val="22"/>
          <w:szCs w:val="20"/>
        </w:rPr>
        <w:t xml:space="preserve">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documentación que deberá presentarse (en este orden) es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rcar con x entrega de documentos)</w:t>
            </w:r>
          </w:p>
        </w:tc>
      </w:tr>
      <w:tr>
        <w:trPr>
          <w:trHeight w:val="36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onstancia de no adeudo (incluyendo seguro escola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istorial académ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olicitud general de be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Formato de estudio socioeconóm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esentar comprobante de ingresos del  responsable económico (padre, madre o tutor; personal) ejemplo: carta de trabajo, recibo de nómina, talón de cheque, entre otr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resentar al menos 2 comprobante de domicilio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z</w:t>
            </w:r>
            <w:r>
              <w:rPr>
                <w:rFonts w:cs="Arial" w:ascii="Arial" w:hAnsi="Arial"/>
                <w:sz w:val="20"/>
                <w:szCs w:val="20"/>
              </w:rPr>
              <w:t>, teléfono, cab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internet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rta de exposición de motivos para la obtención de la be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Documentos opcionales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En caso de contar con alguna discapacidad motriz, visual o auditiva, presentar carta o credencial emitida por alguna autoridad competen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En caso de pertenecer a algún grupo indígena, presentar carta de pertenencia emitida por la autoridad correspond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3. Licenciatura o carrera / modalidad: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Edad:</w:t>
      </w:r>
      <w:r>
        <w:rPr>
          <w:rFonts w:cs="Arial" w:ascii="Arial" w:hAnsi="Arial"/>
          <w:sz w:val="20"/>
          <w:szCs w:val="20"/>
        </w:rPr>
        <w:t xml:space="preserve"> ______ </w:t>
      </w:r>
      <w:r>
        <w:rPr>
          <w:rFonts w:cs="Arial" w:ascii="Arial" w:hAnsi="Arial"/>
          <w:b/>
          <w:sz w:val="20"/>
          <w:szCs w:val="20"/>
        </w:rPr>
        <w:t>Estado civil:</w:t>
      </w:r>
      <w:r>
        <w:rPr>
          <w:rFonts w:cs="Arial" w:ascii="Arial" w:hAnsi="Arial"/>
          <w:sz w:val="20"/>
          <w:szCs w:val="20"/>
        </w:rPr>
        <w:t xml:space="preserve">      </w:t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tero(a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do(a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orciado(a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udo(a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ón libre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5. Dirección: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: _____________________________________________________________ Núm.: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nia:______________________________ Delegación / Mpio.: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Postal:____________ Entidad Federativa: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6. Teléfono celular </w:t>
      </w: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______) 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 </w:t>
      </w:r>
      <w:r>
        <w:rPr>
          <w:rFonts w:cs="Arial" w:ascii="Arial" w:hAnsi="Arial"/>
          <w:b/>
          <w:sz w:val="22"/>
          <w:szCs w:val="20"/>
        </w:rPr>
        <w:t xml:space="preserve">Teléfono casa </w:t>
      </w: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______) ________________ </w:t>
      </w:r>
      <w:r>
        <w:rPr>
          <w:rFonts w:cs="Arial" w:ascii="Arial" w:hAnsi="Arial"/>
          <w:b/>
          <w:sz w:val="22"/>
          <w:szCs w:val="20"/>
        </w:rPr>
        <w:t>Correo electrónico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 La casa donde vives es</w:t>
      </w:r>
      <w:r>
        <w:rPr>
          <w:rFonts w:cs="Arial" w:ascii="Arial" w:hAnsi="Arial"/>
          <w:sz w:val="20"/>
          <w:szCs w:val="20"/>
        </w:rPr>
        <w:t>:</w:t>
        <w:tab/>
        <w:t xml:space="preserve"> </w:t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i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tad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d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habitacione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8. Datos de Familiares que habitan en la misma casa: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ista en esta tabla a todas las personas que viven en tu hogar incluyéndote a 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91"/>
        <w:gridCol w:w="1403"/>
        <w:gridCol w:w="1281"/>
        <w:gridCol w:w="1294"/>
        <w:gridCol w:w="1353"/>
        <w:gridCol w:w="1857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No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Nombr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arentesc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Eda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Último grado de estudio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cupació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greso mensual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ingresos familia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9.Favor de contestar cada una de las siguientes preguntas en el espacio que se proporcion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l domicilio donde radicarás mientras estudias es el mismo donde vive tu famili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í   (    )     No     (   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alizar tus estudios de educación superior, ¿tuviste qué cambiar tu ciudad de residenci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í   (    )     No     (    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ánto tiempo te toma llegar de tu casa a tu escuela? </w:t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os de 15 minuto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16 minutos a 30 minuto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31 minutos a 1 hor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</w:tr>
      <w:tr>
        <w:trPr/>
        <w:tc>
          <w:tcPr>
            <w:tcW w:w="34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1 hora a 1.15 hora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1.15 horas a 2 hora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ás de 2 horas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 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/en qué te transportas de tu hogar a la escuel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tas personas, unidas o no por lazos de parentesco, dependen del ingreso de los miembros de tu hogar para cubrir gastos de alimento (incluyéndote)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institución le brinda servicios de salud a ti y a tu familia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vivienda donde vive tu familia: ¿Es propia, rentada, prestada, o qué situación tiene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ántos cuartos se usan para dormir sin contar pasillo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ántos cuartos tiene en total la vivienda contando la cocina? No cuentes ni pasillos ni b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Tienen acceso a internet en tu casa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entas con computadora o laptop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on cuántos automóviles cuentan en tu hogar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entan con servicio de televisión de paga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ántos miembros del hogar cuentan con teléfono celular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medio de transporte utilizas para ir a la escuela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Actualmente recibes otro tipo de beca o apoyo para cursar tus estudios universitarios? Si tu respuesta es afirmativa, especifica qué tipo de apoyo 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Eres integrante de algún grupo indígena? Si tu respuesta es sí, especificar cuál. Deberás anexar a tu solicitud tu carta de pertenencia emitida por la autoridad correspond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ienes alguna discapacidad motriz, visual o auditiva? Si tu respuesta es sí, especificar cuá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rabajas Actualmente?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Sí   (    )     No     (    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n dónd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on qué sueldo mensual? (anexar comprobant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En qué horario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A cuánto ascienden tus gastos personales mensuales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ién cubre tus colegiatura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uánto dinero recibes de tus padres o tutore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Actualmente cuentas con alguna otra beca o apoyo económico? (Institución, Monto y Periodicidad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ú o tu familia están inscritos a algún(os) programa(s) sociales de nivel municipal, estatal y/o federal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í   (    )     No     (    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ífica (Anexa copia de comprobante(s)): 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Favor de imprimir este formato ya contestado y entregarlo junto con el resto de la documentación solicitad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r medio de mi firma certifico que: soy alumno de EAV Centro universitario; manifiesto decir la verdad en toda la información que proporcione; los datos proporcionados en mi solicitud de beca son de carácter oficial y estoy de acuerdo a que se compruebe la veracidad de esta información. Su falsedad me hará sujeto de las sanciones administrativas, académicas, civiles y penales correspondiente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Ciudad de _________________, _______________. A los ___ días de ______________ del 202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284"/>
        <w:gridCol w:w="4132"/>
      </w:tblGrid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completo y firma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bre y firma de quien recib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*Llenar todos los campos, no se evaluarán solicitudes incompletas o sin firm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 xml:space="preserve">*El presente formato no será válido sin la firma y sello de la institución académica. </w:t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93715</wp:posOffset>
          </wp:positionH>
          <wp:positionV relativeFrom="paragraph">
            <wp:posOffset>-97155</wp:posOffset>
          </wp:positionV>
          <wp:extent cx="1263015" cy="609600"/>
          <wp:effectExtent l="0" t="0" r="0" b="0"/>
          <wp:wrapNone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8892" r="9100" b="25557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47650</wp:posOffset>
          </wp:positionH>
          <wp:positionV relativeFrom="paragraph">
            <wp:posOffset>-10795</wp:posOffset>
          </wp:positionV>
          <wp:extent cx="1095375" cy="44767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8"/>
        <w:szCs w:val="18"/>
      </w:rPr>
      <w:t xml:space="preserve">                    </w:t>
    </w:r>
    <w:r>
      <w:rPr>
        <w:rFonts w:cs="Arial" w:ascii="Arial" w:hAnsi="Arial"/>
        <w:b/>
        <w:sz w:val="18"/>
        <w:szCs w:val="18"/>
      </w:rPr>
      <w:t xml:space="preserve">FORMATO DE ESTUDIO SOCIOECONOMICO EXCLUSIVO PARA SOLICITUD DE </w:t>
    </w:r>
  </w:p>
  <w:p>
    <w:pPr>
      <w:pStyle w:val="Header"/>
      <w:ind w:firstLine="708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BECAS PARA ESTUDIANTES DE EAV CENTRO UNIVERSITARIO 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6:32:00Z</dcterms:created>
  <dc:creator>univas</dc:creator>
  <dc:description/>
  <cp:keywords/>
  <dc:language>en-US</dc:language>
  <cp:lastModifiedBy>Centro Computo</cp:lastModifiedBy>
  <cp:lastPrinted>2010-08-16T12:08:00Z</cp:lastPrinted>
  <dcterms:modified xsi:type="dcterms:W3CDTF">2021-10-25T17:30:00Z</dcterms:modified>
  <cp:revision>19</cp:revision>
  <dc:subject/>
  <dc:title>Formato  de Estudio Socioeconó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